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1.03.2016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88957 от 30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kern w:val="2"/>
          <w:sz w:val="24"/>
          <w:szCs w:val="24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поставку товара (термошкафов, контейнеров связи, кондиционеров, боксов БКТО, кабельных ящиков КРТМ, ящиков распределительных ЯР)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и монтаж кондиционер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ля нужд ПАО «Башинформсвяз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Приложении №1.1 к Документации о закупке (столбцы №№ 11, 12, 13) указаны ценовые показ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31T11:53:00Z</cp:lastPrinted>
  <dcterms:modified xsi:type="dcterms:W3CDTF">2016-03-31T06:53:00Z</dcterms:modified>
  <cp:revision>15</cp:revision>
  <dc:subject/>
  <dc:title/>
</cp:coreProperties>
</file>